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Jake Nicastro</w:t>
        <w:br/>
        <w:t>Richard Wayne Delgato XIII</w:t>
        <w:br/>
        <w:t>Tom Yukn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 VII: Years of Crisis and World War I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eat Depress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mployment rate went way up in the sk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jobs were los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 scar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erty soared off the char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 were Inflation and unemploy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ascis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vernmental system led by a dictator having complete power, forcibly suppressing opposition and criticism, regimenting all industry, commerce, etc., and emphasizing an aggressive nationalism and often racism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: Nazis and Germany, Mussolini and Ital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cteristics include loyalty to state and obedience to leader (Jake shows loyalty to Richie)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ussolini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ascist lea</w:t>
      </w:r>
      <w:r>
        <w:rPr>
          <w:rFonts w:cs="Times New Roman" w:ascii="Times New Roman" w:hAnsi="Times New Roman"/>
          <w:u w:val="single"/>
        </w:rPr>
        <w:t>der of Ital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ame to power b/c the government never helped people and Mussolini promised to revive the economy and armed forc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itler and Nazis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itler came to power b/c the</w:t>
      </w:r>
      <w:r>
        <w:rPr>
          <w:rFonts w:cs="Times New Roman" w:ascii="Times New Roman" w:hAnsi="Times New Roman"/>
        </w:rPr>
        <w:t xml:space="preserve"> economy collapsed and civil unrest broke out so Hitler became the leader and blamed the Jew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he goals of the Nazis were to rid Germany of all inferior rac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Causes of World War Deu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Germany took the Rhineland  and signed non-aggression pact with Russia who was on Great Britain and France’s side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oad to War (1930’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Germany invaded Poland Great Britain and France declared war on German</w:t>
      </w:r>
      <w:r>
        <w:rPr>
          <w:rFonts w:cs="Times New Roman" w:ascii="Times New Roman" w:hAnsi="Times New Roman"/>
          <w:u w:val="single"/>
        </w:rPr>
        <w:t>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U.S. Declared war on the axis powers after the bombing of Pearl Harbo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nsequences of World War Deu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efeat of Naz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reaty of Par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ppease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voiding W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Ex: U.S. policy of isolationis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uropean Theat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ttle of the bulge, D-Day, North Africa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cific Theat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way, Battle of Coral Se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olocaus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azis killed millions of Jews in there process to create an inferior race 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oviet War Effor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 tons of troops and even though Germany bombed there country for ten months they could not be defea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12:00Z</dcterms:created>
  <dc:creator>Student</dc:creator>
  <dc:description/>
  <cp:keywords/>
  <dc:language>en-US</dc:language>
  <cp:lastModifiedBy>jwussler</cp:lastModifiedBy>
  <dcterms:modified xsi:type="dcterms:W3CDTF">2009-06-17T13:12:00Z</dcterms:modified>
  <cp:revision>2</cp:revision>
  <dc:subject/>
  <dc:title/>
</cp:coreProperties>
</file>